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8.10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2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Hamdija Škoro (u ime Kluba vijećnika Naprijed BiH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26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hr-HR"/>
        </w:rPr>
        <w:t>„</w:t>
      </w:r>
      <w:r>
        <w:rPr>
          <w:rFonts w:cs="Arial" w:ascii="Arial" w:hAnsi="Arial"/>
          <w:sz w:val="22"/>
          <w:szCs w:val="22"/>
          <w:lang w:val="hr-HR"/>
        </w:rPr>
        <w:t xml:space="preserve">Pokrećem inicijativu da služba u saradnji sa nadležnim ministarstvom pokuša iznaći način da se semafori koji se nalaze na ulazu i izlazu u Ugorsko tokom jutarnje i popodnevne špice reguliše na način da samo bude uključeno trepteće svjetlo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Obzirom da se tokom špice stvaraju ogromne gužve na izlazu i ulazu na pomenutoj raskrsnici, gašenjem semafora tokom špica dovelo bi do rastrećenja saobraćaja u ovom dijelu Vogošće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Ministarstvu unutrašnjih poslova i Ministarstvu saobraćaja Kantona Sarajevo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ana 07.10.2025. godine zaprimili smo odgovor od strane Ministarstva saobraćaja Kantona Sarajevo u kojem nas obavještavaju da se trenutno provode aktivnosti na uspostavi adaptivnog sistema upravljanja saobraćajem na svim raskrsnicama u Kantonu Sarajevo. U narednom periodu je planirana zamjena opreme na semaforiziranim raskrsnicama na teritoriji Općine Vogošća, kao i puštanje u rad novih ciklusa. Odgovor od strane Ministarstva unutrašnjih poslova nismo zaprimil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U prilogu Vam dostavljamo akt Ministarstva saobraćaja Kantona Sarajevo, broj: 04-23-46475/25 MŽ od 01.10.2025. godine, gdje je navedeno detaljnije mišljenje na vijećničku inicijativu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1:52:00Z</dcterms:created>
  <dc:creator>User1</dc:creator>
  <dc:description/>
  <cp:keywords/>
  <dc:language>en-US</dc:language>
  <cp:lastModifiedBy>Adin Bajraktarević</cp:lastModifiedBy>
  <cp:lastPrinted>2025-10-08T13:52:00Z</cp:lastPrinted>
  <dcterms:modified xsi:type="dcterms:W3CDTF">2025-10-08T11:52:00Z</dcterms:modified>
  <cp:revision>2</cp:revision>
  <dc:subject/>
  <dc:title>Broj: 02-05-_____/04</dc:title>
</cp:coreProperties>
</file>